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La produzione di carta a Mantova</w:t>
      </w:r>
    </w:p>
    <w:p>
      <w:pPr>
        <w:pStyle w:val="Normal"/>
        <w:jc w:val="both"/>
        <w:rPr>
          <w:b/>
          <w:b/>
          <w:bCs/>
        </w:rPr>
      </w:pPr>
      <w:r>
        <w:rPr>
          <w:b/>
          <w:bCs/>
        </w:rPr>
      </w:r>
    </w:p>
    <w:p>
      <w:pPr>
        <w:pStyle w:val="Normal"/>
        <w:jc w:val="both"/>
        <w:rPr/>
      </w:pPr>
      <w:r>
        <w:rPr/>
        <w:t>La carta nasce convenzionalmente in Cina nel 105 d.C. La sua produzione si espande successivamente fino alle coste del Mediterraneo seguendo la traccia delle occupazioni arabe, e giunse in territorio italico intorno al X secolo d.C. Le prime cartiere italiane producevano carta partendo essenzialmente dagli stracci; l’impiego del legno viene introdotto nella seconda metà del Settecento e delinea una crescente dipendenza dall’estero per la pasta da carta; i primi stabilimenti dell’industria cartaria nascono poi nel corso del XIX secolo.</w:t>
      </w:r>
    </w:p>
    <w:p>
      <w:pPr>
        <w:pStyle w:val="Normal"/>
        <w:jc w:val="both"/>
        <w:rPr/>
      </w:pPr>
      <w:r>
        <w:rPr/>
        <w:t xml:space="preserve">Il nucleo produttivo originario dell’attuale Cartiera Burgo risale alla seconda metà dell’Ottocento, situato sulla riva settentrionale del lago formato dal Mincio e dai suoi affluenti che con i salti d’acqua del Ponte dei Mulini, ora scomparso, ne fornivano forza motrice. Si era sviluppato nella fabbricazione di cellulosa e di articoli di carta per imballaggio e stampa sfruttando le piantagioni di pioppo delle zone limitrofe. </w:t>
      </w:r>
    </w:p>
    <w:p>
      <w:pPr>
        <w:pStyle w:val="Normal"/>
        <w:jc w:val="both"/>
        <w:rPr/>
      </w:pPr>
      <w:r>
        <w:rPr/>
        <w:t>Nel 1934 la cartiera, detta di Poggio Reale, viene acquisita dalla «Società anonima cartiere Burgo», che nel 1938 aggiunge all’impianto due grandi bollitori da 200 mc per la produzione di cellulosa sia al bisolfito che ad alta resa. Fondata nel 1905 dall’ingegner Luigi Burgo con il primo stabilimento di Verzuolo in Piemonte in provincia di Cuneo, la società utilizzava i più moderni impianti di produzione di pasta di legno ed era diventata in pochi anni il maggiore gruppo cartario italiano. A partire dal 1919 acquisisce otto stabilimenti, fra cui quello di Mantova, assicurando l’integrazione verticale della produzione tra i diversi impianti con l’obiettivo anche di un maggior utilizzo della carta da giornale italiana.</w:t>
      </w:r>
    </w:p>
    <w:p>
      <w:pPr>
        <w:pStyle w:val="Normal"/>
        <w:jc w:val="both"/>
        <w:rPr/>
      </w:pPr>
      <w:r>
        <w:rPr/>
        <w:t>Quando all’inizio degli anni sessanta viene affidata a Pier Luigi Nervi e Gino Covre la ristrutturazione della cartiera di Mantova, l’azienda è impegnata in un’opera di revisione della produzione: il nuovo edificio deve consentire di installare in un unico spazio una macchina continua di quattro altezze di 16 m di larghezza per 110 di lunghezza, appositamente studiata dalla Beloit Italia in grado di produrre rotoli di 7,10 m di altezza, quattro volte la dimensione richiesta dai quotidiani, e atta a fabbricare ogni giorno da 20 a 30 vagoni di carta.</w:t>
      </w:r>
    </w:p>
    <w:p>
      <w:pPr>
        <w:pStyle w:val="Normal"/>
        <w:autoSpaceDE w:val="false"/>
        <w:jc w:val="both"/>
        <w:rPr/>
      </w:pPr>
      <w:r>
        <w:rPr/>
      </w:r>
    </w:p>
    <w:p>
      <w:pPr>
        <w:pStyle w:val="Normal"/>
        <w:autoSpaceDE w:val="false"/>
        <w:jc w:val="both"/>
        <w:rPr/>
      </w:pPr>
      <w:r>
        <w:rPr>
          <w:rFonts w:cs="Arial"/>
          <w:b/>
          <w:bCs/>
          <w:szCs w:val="20"/>
        </w:rPr>
        <w:t>The Production of Paper in Mantua</w:t>
      </w:r>
    </w:p>
    <w:p>
      <w:pPr>
        <w:pStyle w:val="Normal"/>
        <w:autoSpaceDE w:val="false"/>
        <w:jc w:val="both"/>
        <w:rPr>
          <w:rFonts w:cs="Arial"/>
          <w:b/>
          <w:b/>
          <w:bCs/>
          <w:szCs w:val="20"/>
        </w:rPr>
      </w:pPr>
      <w:r>
        <w:rPr>
          <w:rFonts w:cs="Arial"/>
          <w:b/>
          <w:bCs/>
          <w:szCs w:val="20"/>
        </w:rPr>
      </w:r>
    </w:p>
    <w:p>
      <w:pPr>
        <w:pStyle w:val="Normal"/>
        <w:autoSpaceDE w:val="false"/>
        <w:jc w:val="both"/>
        <w:rPr/>
      </w:pPr>
      <w:r>
        <w:rPr>
          <w:rFonts w:cs="Arial"/>
          <w:szCs w:val="20"/>
        </w:rPr>
        <w:t xml:space="preserve">The invention of paper is conventionally attributed to China in 105 AD. Its production expanded, reaching the Mediterranean coasts in the wake of Arab occupations, arriving in Italian territory around the 10th century. The first Italian mills produced paper using what were essentially rags; the introduction of wood during the second half of the 18th century delineated a growing dependency on foreign supplies of pulp; the first industrial paper facilities began appearing in the nineteenth century. </w:t>
      </w:r>
    </w:p>
    <w:p>
      <w:pPr>
        <w:pStyle w:val="Normal"/>
        <w:autoSpaceDE w:val="false"/>
        <w:jc w:val="both"/>
        <w:rPr/>
      </w:pPr>
      <w:r>
        <w:rPr>
          <w:rFonts w:cs="Arial"/>
          <w:szCs w:val="20"/>
        </w:rPr>
        <w:t xml:space="preserve">The original heart of the current Burgo Paper Mill dates back to the second half of the nineteenth century, situated along the northern edge of the lake formed by the Mincio River and its tributaries that, with water sluices beneath the Ponte dei Mulini bridge (now demolished) providing the necessary energy. The factory developed around the fabrication of cellulose and paper products for packaging and printing, exploiting nearby plantations of poplar trees. </w:t>
      </w:r>
    </w:p>
    <w:p>
      <w:pPr>
        <w:pStyle w:val="Normal"/>
        <w:autoSpaceDE w:val="false"/>
        <w:spacing w:before="0" w:after="260"/>
        <w:contextualSpacing/>
        <w:jc w:val="both"/>
        <w:rPr>
          <w:rFonts w:cs="Arial"/>
          <w:szCs w:val="20"/>
        </w:rPr>
      </w:pPr>
      <w:r>
        <w:rPr>
          <w:rFonts w:cs="Arial"/>
          <w:szCs w:val="20"/>
        </w:rPr>
        <w:t xml:space="preserve">In 1934 the Paper Mill (known as the Poggio Reale) was acquired by the “Società anonima cartiere Burgo” that in 1938 added two large 200 </w:t>
      </w:r>
      <w:r>
        <w:rPr>
          <w:rFonts w:cs="Arial"/>
          <w:sz w:val="22"/>
          <w:szCs w:val="22"/>
        </w:rPr>
        <w:t>m</w:t>
      </w:r>
      <w:r>
        <w:rPr>
          <w:rFonts w:cs="Arial"/>
          <w:sz w:val="22"/>
          <w:szCs w:val="22"/>
          <w:vertAlign w:val="superscript"/>
        </w:rPr>
        <w:t xml:space="preserve">3 </w:t>
      </w:r>
      <w:r>
        <w:rPr>
          <w:rFonts w:cs="Arial"/>
          <w:szCs w:val="20"/>
        </w:rPr>
        <w:t>boilers for the production of cellulose using calcium bisulphite and with a high yield. Founded in 1905 by the engineer Luigi Burgo, who opened his first factory in Verzuolo in the Piedmont province of Cuneo, the Company utilised the most modern facilities for the production of wood pulp, becoming the largest Italian paper group in only a few years. After 1919 the company purchased eight new facilities, including that in Mantua, ensuring the vertical integration of production between its plants and with the objective of increasing the use of Italian newsprint.</w:t>
      </w:r>
    </w:p>
    <w:p>
      <w:pPr>
        <w:pStyle w:val="Normal"/>
        <w:autoSpaceDE w:val="false"/>
        <w:spacing w:before="0" w:after="260"/>
        <w:jc w:val="both"/>
        <w:rPr/>
      </w:pPr>
      <w:r>
        <w:rPr>
          <w:rFonts w:cs="Arial"/>
          <w:szCs w:val="20"/>
        </w:rPr>
        <w:t xml:space="preserve">When Pier Luigi Nervi and Gino Covre were commissioned with the renovation of the Mantua Paper Mill in the early 1960s, the Company was in the midst of a project to expand, rationalise and revise its production lines: the new building was to consent the installation in a single hall of a continuous paper machine with four different levels, 16 metres wide and 110 metres in length. Specially designed by Beloit Italia, the machine produced rolls of paper up to 7.10 metres in height, four times that required to print newspapers, fabricating from 20 to 30 wagons of paper each day. </w:t>
      </w:r>
    </w:p>
    <w:p>
      <w:pPr>
        <w:pStyle w:val="Normal"/>
        <w:jc w:val="both"/>
        <w:rPr>
          <w:rFonts w:cs="Arial"/>
          <w:szCs w:val="20"/>
        </w:rPr>
      </w:pPr>
      <w:r>
        <w:rPr>
          <w:rFonts w:cs="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ＭＳ 明朝" w:cs="Cambria"/>
      <w:color w:val="auto"/>
      <w:sz w:val="20"/>
      <w:szCs w:val="24"/>
      <w:lang w:val="en-GB"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49:00Z</dcterms:created>
  <dc:creator>paul david blackmore</dc:creator>
  <dc:description/>
  <cp:keywords/>
  <dc:language>en-US</dc:language>
  <cp:lastModifiedBy>paul david blackmore</cp:lastModifiedBy>
  <dcterms:modified xsi:type="dcterms:W3CDTF">2012-07-24T08:18:00Z</dcterms:modified>
  <cp:revision>3</cp:revision>
  <dc:subject/>
  <dc:title/>
</cp:coreProperties>
</file>